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800"/>
        <w:gridCol w:w="1800"/>
      </w:tblGrid>
      <w:tr>
        <w:trPr>
          <w:trHeight w:val="31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 оптового товарообороту за товарними групами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регіонами за 9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ісяців 2013 року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відсотків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товарооборо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2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чі</w:t>
              <w:br/>
              <w:t>товар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чі</w:t>
              <w:br/>
              <w:t>товари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номна Республіка Кри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лас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4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іст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74" w:hRule="atLeast"/>
        </w:trPr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астополь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-8255</wp:posOffset>
              </wp:positionV>
              <wp:extent cx="990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1.5pt;mso-wrap-distance-left:0pt;mso-wrap-distance-right:0pt;mso-wrap-distance-top:0pt;mso-wrap-distance-bottom:0pt;margin-top:-0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16:00Z</dcterms:created>
  <dc:creator>O.Chernyonok</dc:creator>
  <dc:description/>
  <dc:language>en-US</dc:language>
  <cp:lastModifiedBy>User</cp:lastModifiedBy>
  <dcterms:modified xsi:type="dcterms:W3CDTF">2013-11-28T08:36:00Z</dcterms:modified>
  <cp:revision>20</cp:revision>
  <dc:subject/>
  <dc:title>Структура оптового товарообороту за товарними групами </dc:title>
</cp:coreProperties>
</file>